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2"/>
          <w:lang w:val="ro-RO"/>
        </w:rPr>
        <w:t>LISTA DE CIRCUITE DE ÎNCĂLZIRE ELECTRICĂ</w:t>
      </w:r>
    </w:p>
    <w:p>
      <w:pPr>
        <w:pStyle w:val="Normal"/>
        <w:jc w:val="center"/>
        <w:rPr/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ț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47" w:right="389" w:gutter="0" w:header="360" w:top="1985" w:footer="191" w:bottom="38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position w:val="4"/>
          <w:sz w:val="32"/>
          <w:szCs w:val="32"/>
          <w:lang w:val="en-US"/>
        </w:rPr>
      </w:pPr>
      <w:r>
        <w:rPr>
          <w:rFonts w:cs="Arial" w:ascii="Arial" w:hAnsi="Arial"/>
          <w:b/>
          <w:color w:val="FF0000"/>
          <w:position w:val="4"/>
          <w:sz w:val="32"/>
          <w:szCs w:val="32"/>
          <w:lang w:val="en-US"/>
        </w:rPr>
      </w:r>
    </w:p>
    <w:tbl>
      <w:tblPr>
        <w:tblW w:w="2271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523"/>
        <w:gridCol w:w="1701"/>
        <w:gridCol w:w="708"/>
        <w:gridCol w:w="567"/>
        <w:gridCol w:w="993"/>
        <w:gridCol w:w="992"/>
        <w:gridCol w:w="850"/>
        <w:gridCol w:w="851"/>
        <w:gridCol w:w="992"/>
        <w:gridCol w:w="992"/>
        <w:gridCol w:w="1276"/>
        <w:gridCol w:w="1108"/>
        <w:gridCol w:w="1094"/>
        <w:gridCol w:w="459"/>
        <w:gridCol w:w="528"/>
        <w:gridCol w:w="528"/>
        <w:gridCol w:w="761"/>
        <w:gridCol w:w="761"/>
        <w:gridCol w:w="705"/>
        <w:gridCol w:w="761"/>
        <w:gridCol w:w="705"/>
        <w:gridCol w:w="494"/>
        <w:gridCol w:w="494"/>
      </w:tblGrid>
      <w:tr>
        <w:trPr>
          <w:tblHeader w:val="true"/>
          <w:trHeight w:val="1663" w:hRule="atLeast"/>
          <w:cantSplit w:val="true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rcuit.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hipament deservi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. izometrică nr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in. Am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entine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urjare abu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anș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orț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siune alimentare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sime izolație vată miner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 cablu încălzitor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treceri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gime circuit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gime cablu incălzire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ostat pe conductă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tii joncțiun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t terminal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da fixar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ichete avertizoar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35" w:right="-100" w:firstLine="7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°C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°C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°C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V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m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]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A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A]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-250/100-CRU-203-250C3-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SX 12-2-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NP-250/100-CRU-201-250C3-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SX 12-2-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-250/100-CRU-203-250C3-ET + CNP-250/100-CRU-204-630C3-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SX 12-2-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-200/80-CRU-202-630C3-ET 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-200-CRU-206-630C3-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2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SX 12-2-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-200/80-CRU-204-630C3-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SX 12-2-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-50-CRU-206-250C3-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-ISO-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SX 12-2-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Note:</w:t>
      </w:r>
    </w:p>
    <w:p>
      <w:pPr>
        <w:pStyle w:val="Normal"/>
        <w:numPr>
          <w:ilvl w:val="0"/>
          <w:numId w:val="2"/>
        </w:numPr>
        <w:ind w:left="720" w:hanging="1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În proiect, calculul sistemelor de încălzire electrică a fost realizat cu echipamente Thermon. La execuție se vor utiliza aceste echipamente sau altele similare acestora, cu aceleași caracteristici tehnice. </w:t>
      </w:r>
    </w:p>
    <w:p>
      <w:pPr>
        <w:pStyle w:val="Normal"/>
        <w:numPr>
          <w:ilvl w:val="0"/>
          <w:numId w:val="2"/>
        </w:numPr>
        <w:ind w:left="720" w:hanging="1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chipamentele de însoțire electrică aferente pompelor de proces nu fac obiectul acestui document, deoarece acestea sunt conținute în furnitura pompelor.</w:t>
      </w:r>
    </w:p>
    <w:sectPr>
      <w:headerReference w:type="default" r:id="rId4"/>
      <w:footerReference w:type="default" r:id="rId5"/>
      <w:type w:val="nextPage"/>
      <w:pgSz w:orient="landscape" w:w="23811" w:h="16838"/>
      <w:pgMar w:left="249" w:right="391" w:gutter="0" w:header="357" w:top="1985" w:footer="193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37"/>
      <w:gridCol w:w="4536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1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18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428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RIA ENGINEERING &amp; CONSULTING S.R.L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100559, PLOIESTI , STR. Anul 1848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428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235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</w:tr>
    <w:tr>
      <w:trPr>
        <w:trHeight w:val="363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 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CIRCUITE DE ÎNCĂLZIRE ELECTRICĂ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566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544"/>
      <w:gridCol w:w="16443"/>
      <w:gridCol w:w="851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16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235</w:t>
          </w:r>
        </w:p>
      </w:tc>
      <w:tc>
        <w:tcPr>
          <w:tcW w:w="16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CIRCUITE DE ÎNCĂLZIRE ELECTRICĂ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0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88270" cy="13684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8270" cy="1368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33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2"/>
                            <w:gridCol w:w="9497"/>
                            <w:gridCol w:w="2977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28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0.1pt;height:10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33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2"/>
                      <w:gridCol w:w="9497"/>
                      <w:gridCol w:w="2977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28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și Modernizarea sistemului de pompare Ochiuri, jud. Dâmbovița</w:t>
                          </w:r>
                        </w:p>
                      </w:tc>
                      <w:tc>
                        <w:tcPr>
                          <w:tcW w:w="29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713585" cy="13684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3585" cy="1368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33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2"/>
                            <w:gridCol w:w="9497"/>
                            <w:gridCol w:w="2977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28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58.55pt;height:10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33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2"/>
                      <w:gridCol w:w="9497"/>
                      <w:gridCol w:w="2977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28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și Modernizarea sistemului de pompare Ochiuri, jud. Dâmbovița</w:t>
                          </w:r>
                        </w:p>
                      </w:tc>
                      <w:tc>
                        <w:tcPr>
                          <w:tcW w:w="29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47:00Z</dcterms:created>
  <dc:creator>Modoran Gratiela</dc:creator>
  <dc:description/>
  <dc:language>en-US</dc:language>
  <cp:lastModifiedBy>Windows User</cp:lastModifiedBy>
  <cp:lastPrinted>2019-03-20T10:51:00Z</cp:lastPrinted>
  <dcterms:modified xsi:type="dcterms:W3CDTF">2019-03-20T08:52:00Z</dcterms:modified>
  <cp:revision>9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